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e las experiencias se apren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Žáci si v této lekci zopakují používání minulé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a slovní zásobu související se školo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da esco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“ESCUELA” y pide a tus alumnos que escriban todas las palabras que les surgen y están relacionadas con ella. Luego, pregúntales qué han hecho esta semana en la escuel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trabajan en parejas, tienen que observar el cómic </w:t>
        <w:br/>
        <w:t xml:space="preserve">y relacionar frases con las viñetas. Luego, verificad las respuestas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los alumnos trabajan individualmente. Tienen que escribir en sus cuadernos lo que ha pasado a Miguel durante una semana bastante intensa en la escuela. Los dibujos y las expresiones les pueden ayudar en la descripción. Dales algunos minutos para escribir, pasea por la clase y ayuda. Luego pide a algunas personas que lean sus tex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otra vez en parejas, un alumno cuenta a su compañero qué ha hecho esta semana y ése toma nota en su cuaderno. Luego cambian de roles, este alumno que ha hablado ahora va a escuchar y anotar. Si tenéis tiempo, cada alumno busca un compañero nuevo y le cuenta qué ha hecho su compañero anterior o escucha. Si no lo tenéis, pide a algunos de tus alumnos que cuenten en voz alta qué ha hecho esta semana su compañero. Corregid los errores al final de cada descrip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1, 4-5/ p. 63-6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bookmarkStart w:id="0" w:name="_Hlk22391555"/>
    <w:r>
      <w:rPr>
        <w:rFonts w:cs="Palatino Linotype" w:ascii="Palatino Linotype" w:hAnsi="Palatino Linotype"/>
        <w:sz w:val="20"/>
        <w:szCs w:val="20"/>
      </w:rPr>
      <w:t>Scénář č.</w:t>
    </w:r>
    <w:bookmarkEnd w:id="0"/>
    <w:r>
      <w:rPr>
        <w:rFonts w:cs="Palatino Linotype" w:ascii="Palatino Linotype" w:hAnsi="Palatino Linotype"/>
        <w:sz w:val="20"/>
        <w:szCs w:val="20"/>
      </w:rPr>
      <w:t xml:space="preserve"> 52     </w:t>
      <w:tab/>
      <w:tab/>
      <w:tab/>
      <w:tab/>
      <w:tab/>
      <w:tab/>
      <w:tab/>
      <w:tab/>
      <w:tab/>
      <w:t xml:space="preserve">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5:05:00Z</dcterms:created>
  <dc:creator>*</dc:creator>
  <dc:description/>
  <cp:keywords/>
  <dc:language>en-US</dc:language>
  <cp:lastModifiedBy>Markéta Sergejko</cp:lastModifiedBy>
  <dcterms:modified xsi:type="dcterms:W3CDTF">2019-10-19T13:43:00Z</dcterms:modified>
  <cp:revision>7</cp:revision>
  <dc:subject/>
  <dc:title>    </dc:title>
</cp:coreProperties>
</file>